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148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59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295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039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575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824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956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516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286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686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3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72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251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340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91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73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91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