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565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594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1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82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8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47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938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036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4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460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43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47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349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239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154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