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133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6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100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156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87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354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367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993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596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28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24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336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