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60470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98468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22801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44682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87187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89622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03048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06456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63072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56569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64878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75792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79289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85072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52018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6102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17837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