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870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76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985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30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699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614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03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52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853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386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80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65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360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363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478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