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670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775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78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370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941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888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719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220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510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269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992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852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054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