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542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06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94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14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74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022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08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25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30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94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632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4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05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78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83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578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09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