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623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27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693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21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418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478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33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747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530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624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88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665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633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023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55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