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338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634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020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981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963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457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243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656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800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889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099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465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871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