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49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8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51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0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398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127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44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29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74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24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048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3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541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82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92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47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7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