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642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737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032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696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275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240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454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420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871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031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787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836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551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465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982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