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467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0162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7381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9827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4144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7490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9312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8350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6492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2939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138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6283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7176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