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92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908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678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1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11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73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89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43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5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78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3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751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473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58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25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67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764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