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553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15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625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709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322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883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054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09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870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646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186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527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156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778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549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