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5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71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02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817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80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78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5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42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443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95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39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49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375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