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999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21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423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387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549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672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718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709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178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695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091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556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871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070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177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189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869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