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486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8524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4717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1870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4532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4372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5395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935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974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8029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8871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2362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06793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6640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2214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