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090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233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738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75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07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087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283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304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640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8254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322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207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264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