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74979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69829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9742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98964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6837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66003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39325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76001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10883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72446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19469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39618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55974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97088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06520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60988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33834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