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87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240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474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5441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704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474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182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116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50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477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237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186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933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830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876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