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77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24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77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69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77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24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078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795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88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72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83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