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082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221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473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073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292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606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391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259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991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258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777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536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651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853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433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379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578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