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811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554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913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251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536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404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780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515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822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384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717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601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39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065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168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