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59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322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262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466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455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063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264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954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167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439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908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38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690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