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345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552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792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951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538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336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66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579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538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533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595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65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07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306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817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297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667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