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45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553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308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264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45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94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067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457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274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718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137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972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117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936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233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