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958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735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107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59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313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350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058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656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083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87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80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07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69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