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15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707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666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213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490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590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741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461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1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70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718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753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80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88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416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02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