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05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128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419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70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518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929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736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654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251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014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632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677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688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54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96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