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56633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99701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3245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8197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39434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06378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06757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09851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19911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35275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64897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38604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01278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