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263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560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485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35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014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269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868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249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267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670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31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415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302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936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975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364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071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