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0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64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13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79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49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5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9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13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92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95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23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89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23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92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12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