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4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73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26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89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56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207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39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6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0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82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4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1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585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