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7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625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20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936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8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03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284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039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1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46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26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06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579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25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76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207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547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