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112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098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621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869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957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663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773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571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213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20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339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399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361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987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740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