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49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994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39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427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479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568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059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496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643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172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6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290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019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