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39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170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9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151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62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64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411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279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45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308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873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149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61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49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205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132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72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