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560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46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868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559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461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879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745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784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045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430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478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147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804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554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092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