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38260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01895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57866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8626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7957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66052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86446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98676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6959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43869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18600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02746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29177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