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083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51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308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111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707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889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142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074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999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260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52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066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740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314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885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860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385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