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7625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2436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7297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6227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1132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291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4541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3203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2433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6463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0399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788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8210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2623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4211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