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09257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2294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35703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85160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6476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2601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0672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7511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72833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36090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33172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075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90782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