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43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964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135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634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73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08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652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7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631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180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073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334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402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197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882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826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692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