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2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55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0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183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760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588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980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8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965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772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74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9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15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47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41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