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211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505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689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449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03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895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380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671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749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268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638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638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615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