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996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386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887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478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122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62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421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985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440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434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31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138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702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709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097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70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112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