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029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16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25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762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013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523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880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205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031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348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132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504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601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467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618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