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30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159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47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253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581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11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110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62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50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47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984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710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