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1378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2236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1139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3693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4075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021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1031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3078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8629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064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222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380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9930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693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3167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0494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9557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