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94838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40727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45679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80786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74780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41666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98737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90013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45806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80511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62575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96560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93667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70328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43339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